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здравоохранения Омской области</w:t>
      </w:r>
      <w:r>
        <w:rPr/>
        <w:br/>
        <w:t>БЮДЖЕТНОЕ ПРОФЕССИОНАЛЬНОЕ ОБРАЗОВАТЕЛЬНО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ЧРЕЖДЕНИЕ ОМСКОЙ ОБЛАСТИ </w:t>
      </w:r>
    </w:p>
    <w:p>
      <w:pPr>
        <w:pStyle w:val="Normal"/>
        <w:jc w:val="center"/>
        <w:rPr/>
      </w:pPr>
      <w:r>
        <w:rPr/>
        <w:t>«МЕДИЦИНСКИЙ КОЛЛЕДЖ»</w:t>
      </w:r>
    </w:p>
    <w:p>
      <w:pPr>
        <w:pStyle w:val="Normal"/>
        <w:jc w:val="center"/>
        <w:rPr/>
      </w:pPr>
      <w:r>
        <w:rPr/>
        <w:t>(БПОУ ОО «МК»)</w:t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ГРАММа ПРОФЕССИОНАЛЬНОГО МОДУЛЯ</w:t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ПМ. 05. МЕДИКО-СОЦИАЛЬНАЯ ДЕЯТЕЛЬНОСТЬ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  <w:sz w:val="28"/>
          <w:szCs w:val="28"/>
        </w:rPr>
        <w:t>2017 г.</w: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795020</wp:posOffset>
            </wp:positionH>
            <wp:positionV relativeFrom="paragraph">
              <wp:posOffset>-247650</wp:posOffset>
            </wp:positionV>
            <wp:extent cx="7159625" cy="9834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9625" cy="983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и одобрено на заседан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бно-методическ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____  _________20 _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УМК, зам. дирек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М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Т.Л. Ерошенк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____ И.В. Боровский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  ________20 __ г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 xml:space="preserve">Программа ПМ.05 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КО-СОЦИАЛЬН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ьность 31.02.01</w:t>
      </w:r>
      <w:r>
        <w:rPr>
          <w:b/>
          <w:sz w:val="28"/>
          <w:szCs w:val="28"/>
        </w:rPr>
        <w:t xml:space="preserve"> ЛЕЧЕБНОЕ ДЕЛО</w:t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ограмма профессионального модул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 (далее ФГОС) 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по специальности среднего профессионального образования (далее – СПО</w:t>
      </w:r>
      <w:r>
        <w:rPr>
          <w:b/>
          <w:sz w:val="28"/>
          <w:szCs w:val="28"/>
        </w:rPr>
        <w:t xml:space="preserve">) 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31.02.01 Лечебное дело.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-разработчик: бюджетное профессиональное образовательное учреждение Омской области «Медицинский колледж»</w:t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аботчики:</w:t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Аникушкина Лариса Анатольевна, преподаватель высшей квалификационной категории; </w:t>
      </w:r>
    </w:p>
    <w:p>
      <w:pPr>
        <w:pStyle w:val="Normal"/>
        <w:widowControl w:val="false"/>
        <w:tabs>
          <w:tab w:val="left" w:pos="708" w:leader="none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илявская Ирина Ивановна, преподаватель высшей квалификационной категории;</w:t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Потанин Дмитрий Александрович,  к.м.н., преподаватель;</w:t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Гриневич Людмила Дмитриевна, преподаватель высшей квалификационной категории.</w:t>
      </w:r>
      <w:r>
        <w:br w:type="page"/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 ПАСПОРТ ПРОГРАММЫ ПРОФЕССИОНАЛЬНОГО МОДУ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b/>
                <w:sz w:val="28"/>
                <w:szCs w:val="28"/>
              </w:rPr>
              <w:t>2. РЕЗУЛЬТАТЫ ОСВОЕНИЯ ПРОФЕССИОНАЛЬНОГО МОДУ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ind w:left="284" w:hanging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СТРУКТУРА И СОДЕРЖАНИЕ ПРОФЕССИОНАЛЬНОГО МОДУ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b/>
                <w:sz w:val="28"/>
                <w:szCs w:val="28"/>
              </w:rPr>
              <w:t>4. УСЛОВИЯ РЕАЛИЗАЦИИ ПРОГРАММЫ ПРОФЕССИОНАЛЬНОГО МОДУ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КОНТРОЛЬ И ОЦЕНКА РЕЗУЛЬТАТОВ ОСВОЕНИЯ ПРОФЕССИОНАЛЬНОГО МОДУЛЯ (ВИДА ПРОФЕССИОНАЛЬНОЙ ДЕЯТЕЛЬНОСТИ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1. паспорт ПРОГРАММЫ </w:t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ко-социальная  деятельность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офессионального модуля  является частью  основной профессиональной образовательной программы в соответствии с ФГОС по специальности СПО 31.02.01 Лечебное дело в части освоения основного вида профессиональной деятельности (ВПД): медико-социальной деятельности и соответствующих профессиональных компетенций (ПК):</w:t>
      </w:r>
    </w:p>
    <w:p>
      <w:pPr>
        <w:pStyle w:val="Normal"/>
        <w:widowControl w:val="false"/>
        <w:numPr>
          <w:ilvl w:val="0"/>
          <w:numId w:val="20"/>
        </w:numPr>
        <w:tabs>
          <w:tab w:val="left" w:pos="567" w:leader="none"/>
          <w:tab w:val="left" w:pos="708" w:leader="none"/>
        </w:tabs>
        <w:suppressAutoHyphens w:val="tru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К 5.1.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уществлять медицинскую реабилитацию пациентов с различной патологией.</w:t>
      </w:r>
    </w:p>
    <w:p>
      <w:pPr>
        <w:pStyle w:val="Normal"/>
        <w:widowControl w:val="false"/>
        <w:numPr>
          <w:ilvl w:val="0"/>
          <w:numId w:val="20"/>
        </w:numPr>
        <w:tabs>
          <w:tab w:val="left" w:pos="567" w:leader="none"/>
          <w:tab w:val="left" w:pos="708" w:leader="none"/>
        </w:tabs>
        <w:suppressAutoHyphens w:val="tru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К 5.2. Проводить психосоциальную реабилитацию.</w:t>
      </w:r>
    </w:p>
    <w:p>
      <w:pPr>
        <w:pStyle w:val="Normal"/>
        <w:widowControl w:val="false"/>
        <w:numPr>
          <w:ilvl w:val="0"/>
          <w:numId w:val="20"/>
        </w:numPr>
        <w:tabs>
          <w:tab w:val="left" w:pos="567" w:leader="none"/>
          <w:tab w:val="left" w:pos="708" w:leader="none"/>
        </w:tabs>
        <w:suppressAutoHyphens w:val="tru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К 5.3. Осуществлять паллиативную помощь.</w:t>
      </w:r>
    </w:p>
    <w:p>
      <w:pPr>
        <w:pStyle w:val="Normal"/>
        <w:widowControl w:val="false"/>
        <w:numPr>
          <w:ilvl w:val="0"/>
          <w:numId w:val="20"/>
        </w:numPr>
        <w:tabs>
          <w:tab w:val="left" w:pos="567" w:leader="none"/>
          <w:tab w:val="left" w:pos="708" w:leader="none"/>
        </w:tabs>
        <w:suppressAutoHyphens w:val="true"/>
        <w:ind w:left="567" w:hanging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ПК 5.4.</w:t>
      </w:r>
      <w:r>
        <w:rPr>
          <w:spacing w:val="-2"/>
          <w:sz w:val="28"/>
          <w:szCs w:val="28"/>
        </w:rPr>
        <w:t xml:space="preserve"> Проводить медико-социальную реабилитацию инвалидов, одиноких лиц, участников военных действий, лиц из группы социального риска.</w:t>
      </w:r>
    </w:p>
    <w:p>
      <w:pPr>
        <w:pStyle w:val="Normal"/>
        <w:widowControl w:val="false"/>
        <w:numPr>
          <w:ilvl w:val="0"/>
          <w:numId w:val="20"/>
        </w:numPr>
        <w:tabs>
          <w:tab w:val="left" w:pos="567" w:leader="none"/>
          <w:tab w:val="left" w:pos="708" w:leader="none"/>
        </w:tabs>
        <w:suppressAutoHyphens w:val="tru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К 5.5. Проводить экспертизу временной нетрудоспособности.</w:t>
      </w:r>
    </w:p>
    <w:p>
      <w:pPr>
        <w:pStyle w:val="Normal"/>
        <w:widowControl w:val="false"/>
        <w:numPr>
          <w:ilvl w:val="0"/>
          <w:numId w:val="20"/>
        </w:numPr>
        <w:tabs>
          <w:tab w:val="left" w:pos="567" w:leader="none"/>
          <w:tab w:val="left" w:pos="708" w:leader="none"/>
        </w:tabs>
        <w:suppressAutoHyphens w:val="tru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К 5.6. Оформлять медицинскую документацию.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b/>
          <w:b/>
        </w:rPr>
      </w:pPr>
      <w:r>
        <w:rPr>
          <w:sz w:val="28"/>
          <w:szCs w:val="28"/>
        </w:rPr>
        <w:t xml:space="preserve">Программа профессионального модуля </w:t>
      </w:r>
      <w:r>
        <w:rPr>
          <w:bCs/>
          <w:sz w:val="28"/>
          <w:szCs w:val="28"/>
        </w:rPr>
        <w:t xml:space="preserve">Медико-социальная деятельность </w:t>
      </w:r>
      <w:r>
        <w:rPr>
          <w:sz w:val="28"/>
          <w:szCs w:val="28"/>
        </w:rPr>
        <w:t xml:space="preserve">может быть использована при разработке программ повышения квалификации и программ профессиональной переподготовки специалистов, имеющих среднее профессиональное образование по специальности Лечебное дело. 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абилитации пациентов при различных заболеваниях и травмах в разных возрастных группах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учения пациента и его окружение вопросам организации рационального  питания, обеспечению безопасной среды, применению физической культур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психологической реабилитаци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роведения комплексов лечебной физкультуры пациентам различных категори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основных физиотерапевтических процедур по назначению врач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дения экспертизы временной нетрудоспособ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одить комплекс упражнений по лечебной физкультуре при различных заболеван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одить основные приемы массажа и лечебной физкульту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одить физиотерапевтические процеду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пределять показания и противопоказания к санаторно-курортному леч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рограмму индивидуальной реабилит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реабилитацию паци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аллиативную помощь пациент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одить медико-социальную реабилитацию инвалидов, одиноких лиц, участников военных действий, лиц с профессиональными заболеваниями и лиц из группы социального рис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одить экспертизу временной нетрудоспособности;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ы законодательства в обеспечении социальной защиты насел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ды, формы и методы реабилит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ы социальной реабилит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ринципы экспертизы временной нетрудоспособности при различных заболеваниях и травма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группы инвалидности и основы освидетельствования стойкой утраты трудоспособности в МСЭ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ее и специальное физиологическое воздействие физических упражнений и массажа на организм человек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основы реабилит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сновные виды физиотерапевтических процедур и возможности их применения в реабилит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ее и специальное физиологическое воздействие санаторно-курортного лечения на организм человек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казания и противопоказания к санаторно-курортному лечению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собенности организации социальной помощи пожилым, престарелым людям и инвалида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ы медико-социальной реабилитации инвалидов, одиноких лиц, участников военных действий, лиц с профессиональными заболеваниями и лиц из групп социального ри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Количество часов на освоение программы профессионального модуля: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всего – 261 час, в том числе: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максимальной учебной нагрузки обучающегося – 189 часов, включая: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– 126 часов;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– 63 часа;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изводственной практики – 72 часа.</w:t>
      </w:r>
      <w:r>
        <w:br w:type="page"/>
      </w:r>
    </w:p>
    <w:p>
      <w:pPr>
        <w:pStyle w:val="Heading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- медико-социальной деятельностью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7946"/>
      </w:tblGrid>
      <w:tr>
        <w:trPr>
          <w:trHeight w:val="651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1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>
                <w:sz w:val="28"/>
                <w:szCs w:val="28"/>
              </w:rPr>
              <w:t>Осуществлять медицинскую реабилитацию пациентов с различной патологией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2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психосоциальную реабилитацию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 5.3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аллиативную помощь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4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водить медико-социальную реабилитацию инвалидов, одиноких лиц, участников военных действий, лиц с профессиональными заболеваниями и лиц из группы социального риска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5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экспертизу временной  нетрудоспособности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6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медицинскую документацию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right="-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right="-84" w:hanging="0"/>
              <w:jc w:val="both"/>
              <w:rPr/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возложенных на него профессиональных задач, а также для своего профессионального и личностного развит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right="-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в команде, эффективно общаться с коллегами, руководством, потребителями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Брать ответственность за работу членов команды (подчиненных), за результат выполнения заданий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своей квалификации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4" w:hanging="0"/>
              <w:jc w:val="both"/>
              <w:rPr/>
            </w:pPr>
            <w:r>
              <w:rPr>
                <w:sz w:val="28"/>
                <w:szCs w:val="28"/>
              </w:rPr>
              <w:t>Ориентироваться в условиях частой смены технологий в профессиональной деятельности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right="-84" w:hanging="0"/>
              <w:jc w:val="both"/>
              <w:rPr/>
            </w:pPr>
            <w:r>
              <w:rPr>
                <w:sz w:val="28"/>
                <w:szCs w:val="28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7946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1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right="-84" w:hanging="0"/>
              <w:jc w:val="both"/>
              <w:rPr/>
            </w:pPr>
            <w:r>
              <w:rPr>
                <w:sz w:val="28"/>
                <w:szCs w:val="28"/>
              </w:rPr>
              <w:t>Быть готовым брать на себя нравственные обязательства по отношению к природе, обществу, человеку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2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right="-84" w:hanging="0"/>
              <w:rPr/>
            </w:pPr>
            <w:r>
              <w:rPr>
                <w:sz w:val="28"/>
                <w:szCs w:val="28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3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right="-84" w:hanging="0"/>
              <w:rPr/>
            </w:pPr>
            <w:r>
              <w:rPr>
                <w:sz w:val="28"/>
                <w:szCs w:val="28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3. Структура и  содержание профессионального моду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1353"/>
        <w:gridCol w:w="873"/>
        <w:gridCol w:w="1459"/>
        <w:gridCol w:w="1258"/>
        <w:gridCol w:w="916"/>
        <w:gridCol w:w="1309"/>
        <w:gridCol w:w="1726"/>
        <w:gridCol w:w="1726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ы профессиональных компетенций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рофессионального модуля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5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часов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Производственная (по профилю специальности),</w:t>
            </w:r>
          </w:p>
          <w:p>
            <w:pPr>
              <w:pStyle w:val="21"/>
              <w:widowControl w:val="false"/>
              <w:ind w:left="72" w:hanging="0"/>
              <w:jc w:val="center"/>
              <w:rPr/>
            </w:pPr>
            <w:r>
              <w:rPr/>
              <w:t>час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</w:rPr>
              <w:t>(если предусмотрена рассредоточенная практика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 xml:space="preserve">Организация и проведение </w:t>
            </w:r>
            <w:r>
              <w:rPr>
                <w:bCs/>
                <w:sz w:val="28"/>
                <w:szCs w:val="28"/>
              </w:rPr>
              <w:t>м</w:t>
            </w:r>
            <w:r>
              <w:rPr>
                <w:rFonts w:eastAsia="Calibri"/>
                <w:bCs/>
                <w:sz w:val="28"/>
                <w:szCs w:val="28"/>
              </w:rPr>
              <w:t>едицинской  реабилитации, экспертизы временной и стойкой нетрудоспособност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К 5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ведение медико-социальной реабилитации пациентам с различной патологие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1353"/>
        <w:gridCol w:w="873"/>
        <w:gridCol w:w="1459"/>
        <w:gridCol w:w="1258"/>
        <w:gridCol w:w="916"/>
        <w:gridCol w:w="1309"/>
        <w:gridCol w:w="1726"/>
        <w:gridCol w:w="172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К 5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3</w:t>
            </w:r>
            <w:r>
              <w:rPr>
                <w:bCs/>
                <w:sz w:val="28"/>
                <w:szCs w:val="28"/>
              </w:rPr>
              <w:t>. Организация и проведение м</w:t>
            </w:r>
            <w:r>
              <w:rPr>
                <w:rFonts w:eastAsia="Calibri"/>
                <w:bCs/>
                <w:sz w:val="28"/>
                <w:szCs w:val="28"/>
              </w:rPr>
              <w:t>едико-социальной реабилитации инвалидов, одиноких лиц, участников военных действий  и лиц из группы социального риск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изводственная практика (по профилю специальности)</w:t>
            </w:r>
            <w:r>
              <w:rPr>
                <w:sz w:val="28"/>
                <w:szCs w:val="28"/>
              </w:rPr>
              <w:t>, час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</w:t>
            </w:r>
          </w:p>
        </w:tc>
        <w:tc>
          <w:tcPr>
            <w:tcW w:w="7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</w:tr>
      <w:tr>
        <w:trPr>
          <w:trHeight w:val="48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</w:tr>
    </w:tbl>
    <w:p>
      <w:pPr>
        <w:pStyle w:val="Heading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sz w:val="28"/>
          <w:szCs w:val="28"/>
        </w:rPr>
      </w:pPr>
      <w:r>
        <w:br w:type="page"/>
      </w: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ПМ. 05. Медико-социальная деятель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60"/>
        <w:gridCol w:w="425"/>
        <w:gridCol w:w="25"/>
        <w:gridCol w:w="20"/>
        <w:gridCol w:w="11"/>
        <w:gridCol w:w="86"/>
        <w:gridCol w:w="34"/>
        <w:gridCol w:w="8613"/>
        <w:gridCol w:w="1134"/>
        <w:gridCol w:w="1275"/>
      </w:tblGrid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4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ДК 05.01. Медико-социальная реабилитация</w:t>
            </w:r>
          </w:p>
        </w:tc>
        <w:tc>
          <w:tcPr>
            <w:tcW w:w="9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8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Раздел 1. Организация</w:t>
            </w:r>
            <w:r>
              <w:rPr>
                <w:b/>
                <w:bCs/>
                <w:sz w:val="28"/>
                <w:szCs w:val="28"/>
              </w:rPr>
              <w:t xml:space="preserve"> и проведение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м</w:t>
            </w:r>
            <w:r>
              <w:rPr>
                <w:rFonts w:eastAsia="Calibri"/>
                <w:b/>
                <w:bCs/>
                <w:sz w:val="28"/>
                <w:szCs w:val="28"/>
              </w:rPr>
              <w:t>едицинской реабилитации, экспертизы  временной и стойкой нетрудоспособности</w:t>
            </w:r>
          </w:p>
        </w:tc>
        <w:tc>
          <w:tcPr>
            <w:tcW w:w="9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9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1.1.</w:t>
            </w:r>
            <w:r>
              <w:rPr>
                <w:rFonts w:eastAsia="Calibri"/>
                <w:bCs/>
                <w:sz w:val="28"/>
                <w:szCs w:val="28"/>
              </w:rPr>
              <w:t xml:space="preserve"> Основы лечебной физкультуры 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но-правовая документация, регламентирующая работу кабинета лечебной физкультуры. Основные принципы физической реабилитации.  Механизм действия физических упражнений на организм человека. Средства лечебной физкультуры, формы и методы ее применения. Классификация физических упражнений. Двигательные режимы и их характеристика на всех этапах реабилитации. Основные принципы подбора и дозировки упражнений. Схема построения занятий лечебной гимнастики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ие объема физической нагрузки. Составление  комплекса физических упражнений. Особенности проведения лечебной гимнастики в различных возрастных группах. Осуществление контроля состояния пациентов во время проведения лечебной физкультур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ведение медицинского контроля при выполнении комплексов физических упражнений при различных заболевания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1.2.</w:t>
            </w:r>
            <w:r>
              <w:rPr>
                <w:rFonts w:eastAsia="Calibri"/>
                <w:bCs/>
                <w:sz w:val="28"/>
                <w:szCs w:val="28"/>
              </w:rPr>
              <w:t xml:space="preserve"> Основы медицинского массажа</w:t>
            </w:r>
          </w:p>
        </w:tc>
        <w:tc>
          <w:tcPr>
            <w:tcW w:w="9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-правовая документация, регламентирующая работу кабинета медицинского массажа. Понятие о медицинском массаже. Классификация видов медицинского массажа. Анатомо-физиологические и гигиенические основы массажа. Границы массируемых областей. Дозировка массажа. Основные и вспомогательные приемы массажа, последовательность их проведения. Сочетание массажа с другими методами реабили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пределение показаний и противопоказаний к проведению массажа. Проведение основных приемов медицинского массажа. Осуществление контроля состояния пациентов во время проведения массажа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Практическ</w:t>
            </w:r>
            <w:r>
              <w:rPr>
                <w:b/>
                <w:sz w:val="28"/>
                <w:szCs w:val="28"/>
                <w:lang w:val="en-US" w:eastAsia="ru-RU"/>
              </w:rPr>
              <w:t>и</w:t>
            </w:r>
            <w:r>
              <w:rPr>
                <w:b/>
                <w:sz w:val="28"/>
                <w:szCs w:val="28"/>
                <w:lang w:val="ru-RU" w:eastAsia="ru-RU"/>
              </w:rPr>
              <w:t>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сновных приемов классического массажа(массаж воротниковой зоны, спины, верхних конечностей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8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сновных приемов классического массажа (массаж живота, нижних конечностей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1.3. </w:t>
            </w:r>
            <w:r>
              <w:rPr>
                <w:bCs/>
                <w:sz w:val="28"/>
                <w:szCs w:val="28"/>
              </w:rPr>
              <w:t>Основы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физиотерапии</w:t>
            </w:r>
          </w:p>
        </w:tc>
        <w:tc>
          <w:tcPr>
            <w:tcW w:w="9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вопросы физиотерапии. Нормативно-правовая документация, регламентирующая работу физиотерапевтического отделения (кабинета).  Техника безопасности и организация работы отделения (кабинета) физиотерап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физиотерапевтических факторов. Принципы физиотерапевтического лечения. Общие показания и противопоказания к физиотерапевтическим процедурам. Совместимость с др. методами реабили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4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лечение. Физическая характеристика электролечебных факторов, физиологическое и лечебное действия  на организм. Принцип устройства аппаратов: гальванизации и лекарственного электрофореза, диадинамической терапии, дарсонвализации, магнитотерапии, УВЧ-терапии. Техника  проведения процедур.  Совместимость с другими методами реабили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оказаний и противопоказаний к электролечебным факторам. Обработка электродов, индукторов, излучателей. Проведение процедур. Соблюдение техники безопасности. Дозирование электролечебных процедур. Контроль состояния пациента при проведении процедуры, оценка эффективно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чение искусственно изменённой воздушной средой. Действие отрицательно и положительно заряженных аэроионов на организм человека.  Принцип устройства аппаратов аэроионотерапии и аэрозольтерапии. Виды аэрозолей, лекарственные препараты, применяемые при аэрозольтерапии. Техника проведения процедур. Совместимость с др. методами реабили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оказаний и противопоказаний. Проведение процедур. Соблюдение техники безопасности. Дозирование  процедур. Контроль состояния пациента при проведении процедуры, оценка эффективно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тотерапия. Физиологическое и лечебное действие света. Искусственные источники инфракрасных, видимых и ультрафиолетовых лучей. Принципы устройства аппаратов для фототерапии. Лазерная физиотерапия. Техника  проведения процедур. Совместимость с другими методами реабили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ие показаний и противопоказаний к проведению фототерапии.  Проведение процедур. Соблюдение техники безопасности. Дозирование  процедур фототерапии. Контроль состояния пациента при проведении процедуры, оценка эффективно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Лечебное применение механических факторов. Физическая характеристика ультразвуковой терапии (УЗТ). Действие УЗТ на организм (тепловое, механическое, физико-химическое). Техника проведения процедур. Совместимость с другими методами реабилитации. Порядок работы на аппаратах ультразвуковой терапии. Методики проведения процедур. Характеристика контактной среды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оказаний и противопоказаний. Проведение процедур. Соблюдение техники безопасности. Дозирование процедур. Контроль состояния пациента при проведении процедуры, оценка эффективно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одолечение. Понятие о гидротерапии и бальнеотерапии. Механизм действия (температурный, механический, химический). Принцип устройства душевой кафедры. Техника  проведения процедур. Совместимость с другими методами реабилитации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оказаний и противопоказаний. Проведение процедур. Соблюдение техники безопасности. Дозирование процедур. Контроль состояния пациента при проведении процедуры, оценка эффективно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плолечение, грязелечение. Понятие о теплолечении и  грязелечении. Классификация теплоносителей. Физиологическое и лечебное действие на организм теплолечения и грязелечения. Техника проведения процедур.  Совместимость с другими методами реабили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ие показаний и противопоказаний. Подготовка теплоносителей к процедуре. Проведение процедур. Соблюдение техники безопасности. Дозирование  процедур тепло и грязелечения. Контроль состояния пациента при проведении процедур, оценка эффективно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проведения электролечения (лечение гальваническим током, импульсивными токами, электрофорез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проведения фототерапии, тепло и водолеч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ема 1.4. </w:t>
            </w:r>
            <w:r>
              <w:rPr>
                <w:rFonts w:eastAsia="Calibri"/>
                <w:bCs/>
                <w:sz w:val="28"/>
                <w:szCs w:val="28"/>
              </w:rPr>
              <w:t>Санаторно-курортное лечение. Фитотерапия</w:t>
            </w:r>
          </w:p>
        </w:tc>
        <w:tc>
          <w:tcPr>
            <w:tcW w:w="9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риродных физических факторов. Основы курортной климатотерапии. Водолечебные процедуры и пелоидотерапия. Физиологическое воздействие содержащихся в минеральной воде веществ. Методики применения минеральных вод, дозирование минеральной питьевой воды. Реакция пациентов на применение минеральных в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пределение показаний и противопоказаний к санаторно-курортному лечению. Оформление </w:t>
            </w:r>
            <w:r>
              <w:rPr>
                <w:color w:val="000000"/>
                <w:sz w:val="28"/>
                <w:szCs w:val="28"/>
              </w:rPr>
              <w:t xml:space="preserve">медицинской документации, при направлении на </w:t>
            </w:r>
            <w:r>
              <w:rPr>
                <w:sz w:val="28"/>
                <w:szCs w:val="28"/>
              </w:rPr>
              <w:t>санаторно-курортное лече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тотерапия. Лечебное и физиологическое воздействие лекарственных трав. Формы и методы применения фитосбор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оказаний и противопоказаний при назначении фитотерапии. Возможные реакции пациентов на применение фитотерап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/>
            </w:pPr>
            <w:r>
              <w:rPr>
                <w:sz w:val="28"/>
                <w:szCs w:val="28"/>
              </w:rPr>
              <w:t>Определение показаний и противопоказаний к санаторно-курортному лечению и фитотерап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1.5. </w:t>
            </w:r>
            <w:r>
              <w:rPr>
                <w:rFonts w:eastAsia="Calibri"/>
                <w:bCs/>
                <w:sz w:val="28"/>
                <w:szCs w:val="28"/>
              </w:rPr>
              <w:t>Экспертиза временной и стойкой утраты трудоспособности</w:t>
            </w:r>
          </w:p>
        </w:tc>
        <w:tc>
          <w:tcPr>
            <w:tcW w:w="9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рмативно правовая документация, регламентирующая экспертизу временной нетрудоспособности. Порядок выдачи листка нетрудоспособности. Ответственность за нарушение порядка выдачи листков нетрудоспособности. Показатели заболеваемости с временной утратой трудоспособно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рмативно правовая документация, регламентирующая социальную защиту инвалидов. Организация деятельности федеральных государственных учреждений медико-социальной экспертизы (МСЭ). Установление причин, сроков,</w:t>
            </w:r>
            <w:r>
              <w:rPr>
                <w:color w:val="000000"/>
                <w:sz w:val="28"/>
                <w:szCs w:val="28"/>
              </w:rPr>
              <w:t xml:space="preserve"> времени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ступления инвалидности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и утраты профессиональной трудоспособности и группы инвалидности. Медицинские показания  на обеспечение инвалидов специальными транспортными средствами и средствами передвижения.</w:t>
            </w:r>
            <w:r>
              <w:rPr>
                <w:color w:val="000000"/>
                <w:sz w:val="28"/>
                <w:szCs w:val="28"/>
              </w:rPr>
              <w:t xml:space="preserve"> Медицинская документация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для определения стойкой утраты трудоспособно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Проведение экспертизы временной нетрудоспособности. Определение показаний для направления пациента на медико-социальную экспертизу. Оформление медицинской документации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кспертизы временной утраты трудоспособно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 при изучении раздела ПМ 1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ind w:left="720" w:hanging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основной и дополнительной литературой, конспектами лекций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ind w:left="720" w:hanging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блемно-ситуационных задач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ind w:left="720" w:hanging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заданий в тестовой форме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ind w:left="720" w:hanging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таблиц по реабилитации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ind w:left="720" w:hanging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схем ориентировочных действий при выполнении различных реабилитационных   процедур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ind w:left="720" w:hanging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дивидуальных сообщений: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уществление психосоциальной реабилитации инвалидов»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ль медицинского массажа и лечебной физкультуры в реабилитации»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оль физиотерапии в медицинской реабилитации»;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казания и противопоказания к санаторно-курортному лечению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Проведение медико-социальной реабилитации пациентов с различной патологией</w:t>
            </w:r>
          </w:p>
        </w:tc>
        <w:tc>
          <w:tcPr>
            <w:tcW w:w="9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1. </w:t>
            </w:r>
            <w:r>
              <w:rPr>
                <w:rFonts w:eastAsia="Calibri"/>
                <w:sz w:val="28"/>
                <w:szCs w:val="28"/>
              </w:rPr>
              <w:t xml:space="preserve">Медицинская и психосоциальная реабилитация при заболеваниях сердечно-сосудистой системы 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оказаний и противопоказаний к применению лечебной физкультуры и физиотерапевтических процедур, санаторно-курортному лечению при заболеваниях системы кровообращения. Особенности дозирования физической нагрузки. Использование ЛФК, массажа, физиотерапевтических процедур при заболеваниях сердечно-сосудистой систем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работка программ индивидуальной медицинской и психосоциальной реабилитации при артериальной гипертензии, ишемической болезни сердца (инфаркте миокарда, постинфарктном кардиосклерозе, стенокардии)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ррекция диеты при заболеваниях сердечно-сосудистой системы. Проведение экспертизы временной нетрудоспособности и медико-социальной экспертизы. Определение медицинских показаний к трудоустройству. Социальная адаптация пациен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билитация пациентов при инфаркте миокарда, постинфарктном кардиосклероз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ема 2.2. </w:t>
            </w:r>
            <w:r>
              <w:rPr>
                <w:rFonts w:eastAsia="Calibri"/>
                <w:bCs/>
                <w:sz w:val="28"/>
                <w:szCs w:val="28"/>
              </w:rPr>
              <w:t>Медицинская  и психосоциальная реабилитация пациентов с заболеваниями нервной системы</w:t>
            </w:r>
          </w:p>
        </w:tc>
        <w:tc>
          <w:tcPr>
            <w:tcW w:w="9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оказаний и противопоказаний к проведению лечебной физкультуры, массажа, физиотерапевтических процедур при заболеваниях нервной системы. Использование физических упражнений, элементов массажа, физиотерапевтических процедур  в реабилитации пациентов с заболеваниями нервной систем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ациентов самоуходу. Разработка программы индивидуальной медицинской и психосоциальной реабилитации при цереброваскулярных заболеваниях. Проведение медико-социальной экспертизы.  Определение медицинских показаний к трудоустройству. Организация занятий в Школе для пациентов, перенесших инсуль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билитация пациентов при цереброваскулярных заболевания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2.3. </w:t>
            </w:r>
            <w:r>
              <w:rPr>
                <w:bCs/>
                <w:sz w:val="28"/>
                <w:szCs w:val="28"/>
              </w:rPr>
              <w:t xml:space="preserve">Медицинская реабилитация в хирургии, онкологии, травматологии </w:t>
            </w:r>
          </w:p>
        </w:tc>
        <w:tc>
          <w:tcPr>
            <w:tcW w:w="9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показаний и противопоказаний к применению ЛФК, медицинского массажа и физиотерапевтических процедур, санаторно-курортного лечения при хирургической, онкологической патологии, травмах. Использование ЛФК, массажа, физиотерапевтических процедур при хирургической, онкологической патологии, при травмах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грамм индивидуальной медицинской  реабилитации  для пациентов с хирургической, онкологической патологией и травма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билитация пациентов с хирургической, онкологической, ортопедической патологи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при изучении раздела ПМ 2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600" w:leader="none"/>
              </w:tabs>
              <w:ind w:left="600" w:hanging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конспектами лекций, основной и дополнительной литературой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600" w:leader="none"/>
              </w:tabs>
              <w:ind w:left="600" w:hanging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дивидуальных  сообщений по темам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0" w:leader="none"/>
              </w:tabs>
              <w:ind w:left="480" w:hanging="240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rFonts w:eastAsia="Calibri"/>
                <w:bCs/>
                <w:sz w:val="28"/>
                <w:szCs w:val="28"/>
              </w:rPr>
              <w:t>Медицинская и психосоциальная реабилитация пациентов при заболеваниях сердечно-сосудист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системы</w:t>
            </w:r>
            <w:r>
              <w:rPr>
                <w:sz w:val="28"/>
                <w:szCs w:val="28"/>
              </w:rPr>
              <w:t xml:space="preserve">»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0" w:leader="none"/>
              </w:tabs>
              <w:ind w:left="480" w:hanging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rFonts w:eastAsia="Calibri"/>
                <w:bCs/>
                <w:sz w:val="28"/>
                <w:szCs w:val="28"/>
              </w:rPr>
              <w:t>Медицинская и психосоциальная реабилитация пациентов при онкологических заболеваниях</w:t>
            </w:r>
            <w:r>
              <w:rPr>
                <w:sz w:val="28"/>
                <w:szCs w:val="28"/>
              </w:rPr>
              <w:t>»,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</w:tabs>
              <w:ind w:left="600" w:hanging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 программ индивидуальной медицинской и психологической реабилитации пациен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3. Организация и проведение медико-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оциальной реабилитации инвалидов, одиноких лиц, участников военных действий и лиц из группы социального риска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Тема 3.1. </w:t>
            </w:r>
            <w:r>
              <w:rPr>
                <w:rFonts w:eastAsia="Calibri"/>
                <w:bCs/>
                <w:sz w:val="28"/>
                <w:szCs w:val="28"/>
              </w:rPr>
              <w:t>Медико-социальная реабилитация инвалидов,</w:t>
            </w:r>
            <w:r>
              <w:rPr>
                <w:sz w:val="28"/>
                <w:szCs w:val="28"/>
              </w:rPr>
              <w:t xml:space="preserve"> участников военных действий, одиноких лиц  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труктура государственных и общественных организаций, занимающихся проблемами социальной реабилитации инвалидов. Адаптация людей с ограниченными возможностями здоровья в социальной среде. Психосоциальная и профессиональная реабилитация лиц с ограниченными возможностями здоровь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труктура государственных и общественных организаций, занимающихся проблемами социальной реабилитации участников военных действий.   Особенности  психосоциальной и профессиональной реабилитации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работка программ индивидуальной медицинской и психосоциальной реабилитации инвалидов и участников военных действий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131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уктура государственных и общественных организаций, занимающихся проблемами социальной реабилитации одиноких лиц. Особенности социальной и психологической реабилитации одиноких лиц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медико-социальной реабилитации инвалидов, участников боевых действий, одиноких лиц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3.2. </w:t>
            </w:r>
            <w:r>
              <w:rPr>
                <w:rFonts w:eastAsia="Calibri"/>
                <w:bCs/>
                <w:sz w:val="28"/>
                <w:szCs w:val="28"/>
              </w:rPr>
              <w:t>Медико-социальная реабилитация</w:t>
            </w:r>
            <w:r>
              <w:rPr>
                <w:sz w:val="28"/>
                <w:szCs w:val="28"/>
              </w:rPr>
              <w:t xml:space="preserve">  лиц из групп социального риска,</w:t>
            </w:r>
            <w:r>
              <w:rPr>
                <w:rFonts w:eastAsia="Calibri"/>
                <w:bCs/>
                <w:sz w:val="28"/>
                <w:szCs w:val="28"/>
              </w:rPr>
              <w:t xml:space="preserve"> пожилых и престарелых</w:t>
            </w:r>
          </w:p>
          <w:p>
            <w:pPr>
              <w:pStyle w:val="Normal"/>
              <w:ind w:firstLine="709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853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а государственных и общественных организаций, занимающихся проблемами социальной реабилитации лиц из групп социального риска. Особенности их социальной и психологической реабилитации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программ индивидуальной медицинской и психосоциальной реабилитации одиноких и лиц из групп социального ри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труктура государственных и общественных организаций, занимающихся проблемами социальной защиты пожилых и престарелых граждан. Особенности  медицинской, социальной и психологической реабилитации.  Проведение реабилитационных мероприятий с 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четом индивидуальных особенностей организма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рограмм индивидуальной медицинской и психосоциальной реабилитации </w:t>
            </w:r>
            <w:r>
              <w:rPr>
                <w:rFonts w:eastAsia="Calibri"/>
                <w:bCs/>
                <w:sz w:val="28"/>
                <w:szCs w:val="28"/>
              </w:rPr>
              <w:t>пожилых и престарелых люд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дико-социальной реабилитации лиц из групп социального риска, пожилых и престарелы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при изучении раздела ПМ 3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left" w:pos="600" w:leader="none"/>
                <w:tab w:val="left" w:pos="708" w:leader="none"/>
              </w:tabs>
              <w:ind w:left="600" w:hanging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основной и дополнительной литературой, конспектами лекций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600" w:leader="none"/>
              </w:tabs>
              <w:ind w:left="600" w:hanging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дивидуальных сообщений: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rFonts w:eastAsia="Calibri"/>
                <w:bCs/>
                <w:sz w:val="28"/>
                <w:szCs w:val="28"/>
              </w:rPr>
              <w:t>Медицинская и социальная реабилитация инвалидов»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«Социальная реабилитация одиноких лиц»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rFonts w:eastAsia="Calibri"/>
                <w:bCs/>
                <w:sz w:val="28"/>
                <w:szCs w:val="28"/>
              </w:rPr>
              <w:t>Медицинская и социальная реабилитация участников военных действий»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rFonts w:eastAsia="Calibri"/>
                <w:bCs/>
                <w:sz w:val="28"/>
                <w:szCs w:val="28"/>
              </w:rPr>
              <w:t>Медицинская и социальная реабилитация лиц с профессиональными заболеваниями»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rFonts w:eastAsia="Calibri"/>
                <w:bCs/>
                <w:sz w:val="28"/>
                <w:szCs w:val="28"/>
              </w:rPr>
              <w:t>Медицинская и социальная реабилитация лиц из группы социального риска».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left" w:pos="612" w:leader="none"/>
                <w:tab w:val="left" w:pos="708" w:leader="none"/>
              </w:tabs>
              <w:ind w:left="1440" w:hanging="130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зентаций по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5094" w:hRule="atLeast"/>
        </w:trPr>
        <w:tc>
          <w:tcPr>
            <w:tcW w:w="12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одственная практи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работ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8"/>
                <w:szCs w:val="28"/>
              </w:rPr>
              <w:t>Выделение приоритетного  диагноза при проведении экспертизы нетрудоспособности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8"/>
                <w:szCs w:val="28"/>
              </w:rPr>
              <w:t>Анализ показателей заболеваемости с временной утратой трудоспособности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мероприятий по снижению заболеваемости с временной утратой трудоспособности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плана мероприятий по выявлению лиц из групп социального риска. 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8"/>
                <w:szCs w:val="28"/>
              </w:rPr>
              <w:t>Составление программ социальной, психологической и медицинской реабилитации инвалидов, участников военных действий, пожилых и престарелых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8"/>
                <w:szCs w:val="28"/>
              </w:rPr>
              <w:t>Осуществление паллиативной помощи пациентам с онкологической патологией, хроническими цереброваскулярными заболеваниями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анипуляций по профилактике пролежней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тивной помощи пациенту и его окружению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8"/>
                <w:szCs w:val="28"/>
              </w:rPr>
              <w:t>Составление программ индивидуальной медицинской и психосоциальной реабилитации пациентам с различной патологией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медицинск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7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12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160" w:leader="none"/>
              </w:tabs>
              <w:ind w:left="7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6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СЛОВИЯ РЕАЛИЗАЦИИ ПРОГРАММЫ ПРОФЕССИОНАЛЬНОГО МОДУ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Материально-техническое обеспечение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фессионального модуля предполагает наличие учебного кабинета медико-социальной реабилитации.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</w:t>
      </w:r>
      <w:r>
        <w:rPr>
          <w:b/>
          <w:sz w:val="28"/>
          <w:szCs w:val="28"/>
        </w:rPr>
        <w:t>кабинета медико-социальной реабилитации: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ебель и стационарное учебное оборудование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л и стул для преподавател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лы и стулья для студентов на 10 посадочных мест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кафы для хранения наглядных пособий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9" w:hanging="283"/>
        <w:jc w:val="both"/>
        <w:rPr/>
      </w:pPr>
      <w:r>
        <w:rPr>
          <w:bCs/>
          <w:sz w:val="28"/>
          <w:szCs w:val="28"/>
        </w:rPr>
        <w:t>шкафы для хранения учебно-методических комплексов и дидактических материалов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ый стенд для студент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дицинская мебель, оборудование и прибор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ширма медицинская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rPr/>
      </w:pPr>
      <w:r>
        <w:rPr>
          <w:sz w:val="28"/>
          <w:szCs w:val="28"/>
        </w:rPr>
        <w:t>кушетка массажна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тонометр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фонендоскоп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предметы для занятий ЛФК (гимнастические палки, скакалки, мячи, обручи, гантели и др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и средства для массажа (ручные массажеры, крема, мази, масла, тальк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макеты и приборы для проведения физиотерапии (алмаг, магнитер, Дарсонваль, небулайзер, ритона).</w:t>
      </w:r>
    </w:p>
    <w:p>
      <w:pPr>
        <w:pStyle w:val="Normal"/>
        <w:tabs>
          <w:tab w:val="clear" w:pos="708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Фантомы, тренажер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ind w:left="709" w:hanging="283"/>
        <w:rPr/>
      </w:pPr>
      <w:r>
        <w:rPr>
          <w:sz w:val="28"/>
          <w:szCs w:val="28"/>
        </w:rPr>
        <w:t>центральная и периферическая нервная систем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ind w:left="709" w:hanging="283"/>
        <w:rPr/>
      </w:pPr>
      <w:r>
        <w:rPr>
          <w:sz w:val="28"/>
          <w:szCs w:val="28"/>
        </w:rPr>
        <w:t>головной мозг (разборная модель в нормальную величину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спинной мозг с оболочк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сердце (разборная модель).</w:t>
      </w:r>
    </w:p>
    <w:p>
      <w:pPr>
        <w:pStyle w:val="Normal"/>
        <w:tabs>
          <w:tab w:val="clear" w:pos="708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4.Изделия медицинского назначения и лекарственные средства:</w:t>
      </w:r>
    </w:p>
    <w:p>
      <w:pPr>
        <w:pStyle w:val="Normal"/>
        <w:tabs>
          <w:tab w:val="clear" w:pos="708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кладка (сумка) фельдшера скорой помощи.</w:t>
      </w:r>
    </w:p>
    <w:p>
      <w:pPr>
        <w:pStyle w:val="Normal"/>
        <w:tabs>
          <w:tab w:val="clear" w:pos="708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5.Технические средства обуч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левизор и видеомагнитофо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ВД плеер.</w:t>
      </w:r>
      <w:r>
        <w:br w:type="page"/>
      </w:r>
    </w:p>
    <w:p>
      <w:pPr>
        <w:pStyle w:val="Heading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дополнительной литературы, Интернет-ресурсов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7"/>
        </w:numPr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Козлова Л.В. Основы реабилитации для медицинских колледжей [Текст]: учеб.  пособ.  /Л.В. Козлова. – 7-е изд. – Ростов-на-Дону: Феникс, 2012. – 475 с.</w:t>
      </w:r>
    </w:p>
    <w:p>
      <w:pPr>
        <w:pStyle w:val="Style19"/>
        <w:numPr>
          <w:ilvl w:val="0"/>
          <w:numId w:val="17"/>
        </w:numPr>
        <w:spacing w:before="0" w:after="20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ы реабилитации. ПМ 02. Участие в лечебно-диагностическом и реабилитационном процессе [Текст]/ Т.Ю. Быковская [и др.] . – Ростов-на-Дону: Феникс, 2015. – 430 с.</w:t>
      </w:r>
    </w:p>
    <w:p>
      <w:pPr>
        <w:pStyle w:val="Style19"/>
        <w:spacing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200"/>
        <w:ind w:left="0" w:hanging="0"/>
        <w:contextualSpacing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ыковская Т.Ю. Виды реабилитации: физиотерапия, лечебная физкультура, массаж [Текст]: учеб. пособ. /Т.Ю.Быковская [и др.]. – Ростов-на-Дону: Феникс, 2012. – 557 с.: ил.</w:t>
      </w:r>
    </w:p>
    <w:p>
      <w:pPr>
        <w:pStyle w:val="Style19"/>
        <w:numPr>
          <w:ilvl w:val="0"/>
          <w:numId w:val="10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ечебная физическая культура </w:t>
      </w:r>
      <w:r>
        <w:rPr>
          <w:sz w:val="28"/>
          <w:szCs w:val="28"/>
        </w:rPr>
        <w:t>[Электронный ресурс]</w:t>
      </w:r>
      <w:r>
        <w:rPr>
          <w:color w:val="000000"/>
          <w:sz w:val="28"/>
          <w:szCs w:val="28"/>
        </w:rPr>
        <w:t xml:space="preserve">: учеб. пособ. / Епифанов В.А. и др. – Москва:  ГЭОТАР-Медиа, 2013. – 528 с. –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:</w:t>
      </w:r>
      <w:r>
        <w:rPr/>
        <w:t xml:space="preserve"> </w:t>
      </w:r>
      <w:hyperlink r:id="rId6">
        <w:r>
          <w:rPr>
            <w:rStyle w:val="InternetLink"/>
            <w:rFonts w:cs="Times New Roman"/>
            <w:color w:val="000000"/>
            <w:sz w:val="28"/>
            <w:szCs w:val="28"/>
            <w:lang w:val="ru-RU" w:eastAsia="ru-RU"/>
          </w:rPr>
          <w:t>http://www.medcollegelib.ru/book/ISBN9785970426456.html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ик по реабилитации/ Н.А. Генш, Т.Ю. Клипина, Ю.Н. Улыбина. – Ростов-на-Дону: Феникс, 2012. – 348с.: ил.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тник восстановительной медицины [Текст]: научно-практич. журн. – Москва: ФГБУ «Российский научный центр медицинской реабилитации и курортологии Министерства здравоохранения РФ», 2015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Лечебная физкультура и спортивная медицина [Текст]: научно-практич. журн. – Москва: Общероссийский общественный фонд «Социальное развитие России», 2012-2017.</w:t>
      </w:r>
    </w:p>
    <w:p>
      <w:pPr>
        <w:pStyle w:val="Style19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1.  </w:t>
      </w:r>
      <w:hyperlink r:id="rId7">
        <w:r>
          <w:rPr>
            <w:rStyle w:val="InternetLink"/>
            <w:rFonts w:cs="Times New Roman"/>
            <w:color w:val="000000"/>
            <w:sz w:val="28"/>
            <w:szCs w:val="28"/>
            <w:lang w:val="ru-RU" w:eastAsia="ru-RU"/>
          </w:rPr>
          <w:t xml:space="preserve">О социальной защите инвалидов в РФ [Электроный ресурс]. – </w:t>
        </w:r>
        <w:r>
          <w:rPr>
            <w:rStyle w:val="InternetLink"/>
            <w:rFonts w:cs="Times New Roman"/>
            <w:color w:val="000000"/>
            <w:sz w:val="28"/>
            <w:szCs w:val="28"/>
            <w:lang w:eastAsia="ru-RU"/>
          </w:rPr>
          <w:t>URL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 w:eastAsia="ru-RU"/>
          </w:rPr>
          <w:t>:</w:t>
        </w:r>
      </w:hyperlink>
    </w:p>
    <w:p>
      <w:pPr>
        <w:pStyle w:val="Normal"/>
        <w:tabs>
          <w:tab w:val="clear" w:pos="708"/>
        </w:tabs>
        <w:spacing w:before="0" w:after="0"/>
        <w:ind w:left="720" w:hanging="0"/>
        <w:contextualSpacing/>
        <w:jc w:val="both"/>
        <w:rPr/>
      </w:pPr>
      <w:hyperlink r:id="rId8">
        <w:r>
          <w:rPr>
            <w:rStyle w:val="InternetLink"/>
            <w:rFonts w:cs="Times New Roman"/>
            <w:color w:val="000000"/>
            <w:sz w:val="28"/>
            <w:szCs w:val="28"/>
          </w:rPr>
          <w:t>http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independentfor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narod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ru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material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invguard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htm</w:t>
        </w:r>
      </w:hyperlink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 xml:space="preserve">  (дата обращения: 30.08.2017).</w:t>
      </w:r>
    </w:p>
    <w:p>
      <w:pPr>
        <w:pStyle w:val="Normal"/>
        <w:tabs>
          <w:tab w:val="clear" w:pos="708"/>
        </w:tabs>
        <w:spacing w:before="0" w:after="0"/>
        <w:ind w:left="720" w:hanging="0"/>
        <w:contextualSpacing/>
        <w:jc w:val="both"/>
        <w:rPr/>
      </w:pPr>
      <w:r>
        <w:rPr>
          <w:sz w:val="28"/>
          <w:szCs w:val="28"/>
        </w:rPr>
        <w:t>2.Права инвалидов и их защита - Индивидуальная программа реабилитации [Электронный ресурс].</w:t>
      </w:r>
      <w:r>
        <w:rPr/>
        <w:t xml:space="preserve"> </w:t>
      </w:r>
      <w:r>
        <w:rPr>
          <w:sz w:val="28"/>
          <w:szCs w:val="28"/>
        </w:rPr>
        <w:t xml:space="preserve"> URL:  </w:t>
      </w:r>
      <w:hyperlink r:id="rId9">
        <w:r>
          <w:rPr>
            <w:rStyle w:val="InternetLink"/>
            <w:rFonts w:cs="Times New Roman"/>
            <w:color w:val="000000"/>
            <w:sz w:val="28"/>
            <w:szCs w:val="28"/>
          </w:rPr>
          <w:t>http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pravo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perspektiva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-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inva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ru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/117</w:t>
        </w:r>
      </w:hyperlink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</w:rPr>
        <w:t xml:space="preserve"> (дата обращения: 30.08.2017).</w:t>
      </w:r>
    </w:p>
    <w:p>
      <w:pPr>
        <w:pStyle w:val="Normal"/>
        <w:ind w:left="709" w:hanging="709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Социальная реабилитация участников боевых действий [Электронный  ресурс]. – URL:  </w:t>
      </w:r>
      <w:hyperlink r:id="rId10" w:tgtFrame="_blank">
        <w:r>
          <w:rPr>
            <w:rStyle w:val="InternetLink"/>
            <w:rFonts w:cs="Times New Roman"/>
            <w:color w:val="000000"/>
            <w:sz w:val="28"/>
            <w:szCs w:val="28"/>
          </w:rPr>
          <w:t>http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www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mil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ru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/849/13812/53914/13808/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index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shtml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</w:tabs>
        <w:spacing w:before="0" w:after="0"/>
        <w:ind w:left="360" w:hanging="0"/>
        <w:contextualSpacing/>
        <w:jc w:val="both"/>
        <w:rPr/>
      </w:pPr>
      <w:r>
        <w:rPr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та обращения: 30.08.2015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рганизация образовательного процесса*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М.05. Медико-социальная деятельность изучается на третьем и четвертом курсе,  в  6, 7 семестрах. Базой для изучения данного модуля являются общепрофессиональные дисциплины: ОП.01. </w:t>
      </w:r>
      <w:r>
        <w:rPr>
          <w:sz w:val="28"/>
          <w:szCs w:val="28"/>
        </w:rPr>
        <w:t>Здоровый человек и его окружение, ОП.02. Психология, ОП.03. Анатомия и физиология человека, ОП.04. Фармакология, ОП.05. Генетика человека с основами медицинской генетики, ОП.06. Гигиена и экология человека, ОП.07. Основы латинского языка с медицинской терминологией, ОП.08. Основы патологии, ОП.09. Основы микробиологии и иммунологии и профессиональные модули: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М.01. Диагностическая деятельность;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М.02. Лечебная деятельность;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М.04. Профилактическая деятельность;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М.07. Выполнение работ по одной или нескольким</w:t>
      </w:r>
      <w:r>
        <w:rPr>
          <w:bCs/>
          <w:sz w:val="28"/>
          <w:szCs w:val="28"/>
        </w:rPr>
        <w:t xml:space="preserve">  профессиям рабочих, должностям служащих.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  <w:sz w:val="28"/>
          <w:szCs w:val="28"/>
        </w:rPr>
        <w:t>Формами проведения теоретических занятий являются лекция и семинар, которые проводятся в кабинетах колледжа.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Практические занятия проводятся в специально оборудованном кабинете колледжа и на базе учреждений здравоохранения. 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актика по профилю специальности проводится как итоговая по модулю и осуществляется на базе учреждений здравоохранения. Изучение профессионального модуля заканчивается квалификационным экзаменом.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мощь студентам для освоения модуля работает библиотека колледжа с читальным залом, в котором имеются рабочие места с выходом в Интернет. Методические материалы для СРС, разработанные преподавателями  колледжа, размещаются на внутреннем образовательном портале. Для отработки практических манипуляций в консультативном режиме работают специально оборудованные кабинеты.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*В соответствии с Федеральным законом №273-ФЗ «Об образовании в РФ» (ст. 79), обязательным </w:t>
      </w:r>
      <w:r>
        <w:rPr/>
        <w:t xml:space="preserve"> </w:t>
      </w:r>
      <w:r>
        <w:rPr>
          <w:sz w:val="28"/>
          <w:szCs w:val="28"/>
        </w:rPr>
        <w:t>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Style18"/>
        <w:numPr>
          <w:ilvl w:val="0"/>
          <w:numId w:val="1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 </w:t>
      </w:r>
    </w:p>
    <w:p>
      <w:pPr>
        <w:pStyle w:val="Style18"/>
        <w:numPr>
          <w:ilvl w:val="0"/>
          <w:numId w:val="14"/>
        </w:numPr>
        <w:spacing w:before="0" w:after="0"/>
        <w:jc w:val="both"/>
        <w:rPr/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Кадровое обеспечение образовательного процесса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валификация педагогических кадров, обеспечивающих обучение по междисциплинарному курсу: </w:t>
      </w:r>
    </w:p>
    <w:p>
      <w:pPr>
        <w:pStyle w:val="Normal"/>
        <w:numPr>
          <w:ilvl w:val="0"/>
          <w:numId w:val="18"/>
        </w:numPr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сшее образование, соответствующее профилю модуля  ПМ.05. Медико-социальная деятельность;</w:t>
      </w:r>
    </w:p>
    <w:p>
      <w:pPr>
        <w:pStyle w:val="Normal"/>
        <w:numPr>
          <w:ilvl w:val="0"/>
          <w:numId w:val="18"/>
        </w:numPr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ыт деятельности в организациях соответствующей профессиональной сферы;</w:t>
      </w:r>
    </w:p>
    <w:p>
      <w:pPr>
        <w:pStyle w:val="Normal"/>
        <w:numPr>
          <w:ilvl w:val="0"/>
          <w:numId w:val="18"/>
        </w:numPr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хождение стажировки в профильных организациях не реже 1 раза в 3 года.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валификация педагогических кадров, осуществляющих руководство практикой: </w:t>
      </w:r>
    </w:p>
    <w:p>
      <w:pPr>
        <w:pStyle w:val="Normal"/>
        <w:numPr>
          <w:ilvl w:val="0"/>
          <w:numId w:val="22"/>
        </w:numPr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ие руководители производственной практики должны иметь высшее образование, соответствующее профилю модуля и опыт профессиональной деятельности;</w:t>
      </w:r>
    </w:p>
    <w:p>
      <w:pPr>
        <w:pStyle w:val="Normal"/>
        <w:numPr>
          <w:ilvl w:val="0"/>
          <w:numId w:val="22"/>
        </w:numPr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посредственные руководители практики должны иметь высшее или среднее образование, соответствующее профилю модуля и опыт профессиональной деятельност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5. Контроль и оценка результатов освоения профессионального модуля </w:t>
      </w:r>
    </w:p>
    <w:p>
      <w:pPr>
        <w:pStyle w:val="Heading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вида профессиональной деятельности)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3969"/>
        <w:gridCol w:w="3673"/>
      </w:tblGrid>
      <w:tr>
        <w:trPr/>
        <w:tc>
          <w:tcPr>
            <w:tcW w:w="2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профессиональные компетенции)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3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К 5.1. Осуществлять медицинскую реабилитацию пациентов с различной патологи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Способность использовать знания   нормативно-правовой базы по о</w:t>
            </w:r>
            <w:r>
              <w:rPr>
                <w:sz w:val="28"/>
                <w:szCs w:val="28"/>
              </w:rPr>
              <w:t>существлению медицинской реабилитации пациентов в практической деятельности.</w:t>
            </w:r>
          </w:p>
          <w:p>
            <w:pPr>
              <w:pStyle w:val="Normal"/>
              <w:tabs>
                <w:tab w:val="clear" w:pos="708"/>
              </w:tabs>
              <w:rPr/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Правильность разработки индивидуальных планов по медицинской реабилитации пациентов с различной патологией в соответствии с рекомендациями.</w:t>
            </w:r>
          </w:p>
          <w:p>
            <w:pPr>
              <w:pStyle w:val="Normal"/>
              <w:tabs>
                <w:tab w:val="clear" w:pos="708"/>
              </w:tabs>
              <w:rPr/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 xml:space="preserve">Правильность проведения комплексов ЛФК, медицинского массажа и физиотерапевтических процедур в соответствии с алгоритмами. </w:t>
            </w:r>
          </w:p>
          <w:p>
            <w:pPr>
              <w:pStyle w:val="Normal"/>
              <w:tabs>
                <w:tab w:val="clear" w:pos="708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Обоснованность направлений на санаторно-курортное лечение в соответствии с нормативными документами</w:t>
            </w:r>
          </w:p>
        </w:tc>
        <w:tc>
          <w:tcPr>
            <w:tcW w:w="3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блюдение и экспертная оценка в рамках  текущего контроля результатов:</w:t>
            </w:r>
          </w:p>
          <w:p>
            <w:pPr>
              <w:pStyle w:val="Normal"/>
              <w:tabs>
                <w:tab w:val="clear" w:pos="708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естирования;</w:t>
            </w:r>
          </w:p>
          <w:p>
            <w:pPr>
              <w:pStyle w:val="Normal"/>
              <w:tabs>
                <w:tab w:val="clear" w:pos="708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шения проблемных задач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- работы на практических занятиях;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своения ПК на учебной и производственной практике.</w:t>
            </w:r>
          </w:p>
          <w:p>
            <w:pPr>
              <w:pStyle w:val="Normal"/>
              <w:tabs>
                <w:tab w:val="clear" w:pos="708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rPr/>
            </w:pPr>
            <w:r>
              <w:rPr>
                <w:bCs/>
                <w:sz w:val="28"/>
                <w:szCs w:val="28"/>
              </w:rPr>
              <w:t>Экспертная оценка результатов:</w:t>
            </w:r>
          </w:p>
          <w:p>
            <w:pPr>
              <w:pStyle w:val="Normal"/>
              <w:tabs>
                <w:tab w:val="clear" w:pos="708"/>
              </w:tabs>
              <w:rPr/>
            </w:pPr>
            <w:r>
              <w:rPr>
                <w:bCs/>
                <w:sz w:val="28"/>
                <w:szCs w:val="28"/>
              </w:rPr>
              <w:t>- самостоятельной работы;</w:t>
            </w:r>
          </w:p>
          <w:p>
            <w:pPr>
              <w:pStyle w:val="Normal"/>
              <w:tabs>
                <w:tab w:val="clear" w:pos="708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тоговой аттестации</w:t>
            </w:r>
          </w:p>
        </w:tc>
      </w:tr>
      <w:tr>
        <w:trPr>
          <w:trHeight w:val="637" w:hRule="atLeast"/>
        </w:trPr>
        <w:tc>
          <w:tcPr>
            <w:tcW w:w="2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2. Проводить психосоциальную реабилитацию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Способность использовать знания нормативно-правовой базы по проведению психосоциальной реабилитации в практической деятельности.</w:t>
            </w:r>
          </w:p>
          <w:p>
            <w:pPr>
              <w:pStyle w:val="Normal"/>
              <w:tabs>
                <w:tab w:val="clear" w:pos="708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Правильность разработки</w:t>
            </w:r>
            <w:r>
              <w:rPr>
                <w:sz w:val="28"/>
                <w:szCs w:val="28"/>
              </w:rPr>
              <w:t xml:space="preserve">  индивидуальных  планов психосоциальной реабилитации пациентов в соответствии с рекомендациями.</w:t>
            </w:r>
          </w:p>
          <w:p>
            <w:pPr>
              <w:pStyle w:val="Normal"/>
              <w:shd w:fill="FFFFFF" w:val="clear"/>
              <w:tabs>
                <w:tab w:val="clear" w:pos="708"/>
              </w:tabs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 xml:space="preserve">Точность выбора </w:t>
            </w:r>
            <w:r>
              <w:rPr>
                <w:sz w:val="28"/>
                <w:szCs w:val="28"/>
              </w:rPr>
              <w:t xml:space="preserve">приемов и методов психологической реабилитации </w:t>
            </w:r>
          </w:p>
        </w:tc>
        <w:tc>
          <w:tcPr>
            <w:tcW w:w="3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Экспертное наблюдение и оценка в рамках  текущего контроля результатов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естирования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шения проблемных задач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- работы на практических занятиях;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своения ПК  на производственной практике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Экспертная оценка результатов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амостоятельной работы</w:t>
            </w:r>
          </w:p>
        </w:tc>
      </w:tr>
      <w:tr>
        <w:trPr>
          <w:trHeight w:val="5356" w:hRule="atLeast"/>
        </w:trPr>
        <w:tc>
          <w:tcPr>
            <w:tcW w:w="25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К 5.3. Осуществлять паллиативную помощ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Способность использовать знания нормативно-правовой базы по осуществлению паллиативной помощи в практической деятельности.</w:t>
            </w:r>
          </w:p>
          <w:p>
            <w:pPr>
              <w:pStyle w:val="Normal"/>
              <w:tabs>
                <w:tab w:val="clear" w:pos="708"/>
              </w:tabs>
              <w:rPr/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 xml:space="preserve">Правильность разработки  индивидуальных планов по паллиативной помощи пациентам в соответствии с нормативными документами. </w:t>
            </w:r>
          </w:p>
          <w:p>
            <w:pPr>
              <w:pStyle w:val="Normal"/>
              <w:tabs>
                <w:tab w:val="clear" w:pos="708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следовательность и точность выполнения манипуляций пациентам, нуждающимся в паллиативной помощи в соответствии со стандартами (алгоритмами) профессиональной деятельности</w:t>
            </w:r>
          </w:p>
        </w:tc>
        <w:tc>
          <w:tcPr>
            <w:tcW w:w="36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Экспертное наблюдение и оценка в рамках  текущего контроля результатов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естирования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решения проблемных задач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- работы на практических занятиях;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своения ПК на производственной практике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Экспертная оценка результатов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амостоятельной работы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тоговой аттестации</w:t>
            </w:r>
          </w:p>
        </w:tc>
      </w:tr>
      <w:tr>
        <w:trPr>
          <w:trHeight w:val="5521" w:hRule="atLeast"/>
        </w:trPr>
        <w:tc>
          <w:tcPr>
            <w:tcW w:w="2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К 5.4. Проводить медико-социальную реабилитацию инвалидов, одиноких лиц, участников военных действий, лиц с профессиональными заболеваниями и лиц из группы социального р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pacing w:val="-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 xml:space="preserve">Способность использовать знания нормативно-правовой базы </w:t>
            </w:r>
            <w:r>
              <w:rPr>
                <w:spacing w:val="-2"/>
                <w:sz w:val="28"/>
                <w:szCs w:val="28"/>
              </w:rPr>
              <w:t>по проведению медико-социальной реабилитации инвалидов, одиноких лиц, участников военных действий, лиц с профессиональными заболеваниями и лиц из группы социального риска в практической деятельности.</w:t>
            </w:r>
          </w:p>
          <w:p>
            <w:pPr>
              <w:pStyle w:val="Normal"/>
              <w:widowControl w:val="false"/>
              <w:suppressAutoHyphens w:val="tru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</w:t>
            </w:r>
            <w:r>
              <w:rPr>
                <w:spacing w:val="-2"/>
                <w:sz w:val="28"/>
                <w:szCs w:val="28"/>
              </w:rPr>
              <w:t>Правильность осуществления медико-социальной реабилитации  инвалидов, одиноких лиц, участников военных действий, лиц с профессиональными заболеваниями и лиц из группы социального риска в соответствии с нормативными документами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Экспертное наблюдение и оценка в рамках  текущего контроля результатов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естирования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шения проблемных задач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- работы на практических занятиях;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своения ПК на производственной практике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Экспертная оценка результатов: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самостоятельной работы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тоговой аттестации</w:t>
            </w:r>
          </w:p>
        </w:tc>
      </w:tr>
      <w:tr>
        <w:trPr>
          <w:trHeight w:val="395" w:hRule="atLeast"/>
        </w:trPr>
        <w:tc>
          <w:tcPr>
            <w:tcW w:w="2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5. Проводить экспертизу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й нетрудоспособности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Способность использовать знания нормативно-правовой базы по проведению экспертизы нетрудоспособности в практической деятельности.</w:t>
            </w:r>
          </w:p>
          <w:p>
            <w:pPr>
              <w:pStyle w:val="Normal"/>
              <w:tabs>
                <w:tab w:val="clear" w:pos="708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авильность выделения приоритетного диагноза.</w:t>
            </w:r>
          </w:p>
          <w:p>
            <w:pPr>
              <w:pStyle w:val="Normal"/>
              <w:tabs>
                <w:tab w:val="clear" w:pos="708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авильность и  аккуратность заполнения листка временной нетрудоспособности в соответствии с нормативными документами</w:t>
            </w:r>
          </w:p>
        </w:tc>
        <w:tc>
          <w:tcPr>
            <w:tcW w:w="3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Экспертное наблюдение и оценка в рамках  текущего контроля результатов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естирования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решения проблемных задач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- работы на практических занятиях;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своения ПК на производственной практике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Экспертная оценка результатов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амостоятельной работы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тоговой аттестации</w:t>
            </w:r>
          </w:p>
        </w:tc>
      </w:tr>
      <w:tr>
        <w:trPr>
          <w:trHeight w:val="637" w:hRule="atLeast"/>
        </w:trPr>
        <w:tc>
          <w:tcPr>
            <w:tcW w:w="2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6.Оформлять медицинскую документацию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Правильность и аккуратность оформления медицинской документации в соответствии с нормативными документами</w:t>
            </w:r>
          </w:p>
        </w:tc>
        <w:tc>
          <w:tcPr>
            <w:tcW w:w="3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Экспертное наблюдение и оценка в рамках  текущего контроля результатов: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- работы на практических занятиях;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своения ПК на производственной практике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результатов самостоятельной работы</w:t>
            </w:r>
          </w:p>
        </w:tc>
      </w:tr>
    </w:tbl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</w:t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щих их умени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2930"/>
        <w:gridCol w:w="3686"/>
      </w:tblGrid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освоенные общие компетенции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ы и методы контроля и оценки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ильность понимания социальной значимости профессии фельдшер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ность проявлять устойчивый интерес к професс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блюдение и экспертная оценка деятельности студента в процессе   освоения образовательной программы модуля на практических занятиях, производственной практике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особность рационально организовывать собственную деятельност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ильность (эффективность) методов и способов выполнения профессиональных зада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ная оценка результатов самостоятельной работы студен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блюдение и экспертная оценка деятельности студента на практических занятиях,  производственной практике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 3. Принимать решения в стандартных и нестандартных ситуациях и  нести за них ответственность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пособность принимать правильные   (адекватные) решения в стандартных и нестандартных  ситуациях и нести за них ответствен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блюдение и экспертная оценка деятельности студента в процессе освоения образовательной программы на практических занятиях,  производственной практике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К 4. Осуществлять поиск и использование информации, необходимой для эффективного выполнения возложенных на него профессиональных задач, а также для своего профессионального и личностного развития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еративность  поиска и эффективность использования различных источников информации  для выполнения профессиональных задач и личностного развит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Экспертная   оценка результатов самостоятельной работы студента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блюдение и экспертная оценка деятельности студента  на практических занятиях,  производственной практике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 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Эффективность использования информационно-коммуникационных технологий в профессиональной деятельности фельдше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Экспертная оценка результатов самостоятельной работы студента: подготовки рефератов, сообщений, презентаций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блюдение и экспертная оценка деятельности студента на практических занятиях при выполнении компьютерного тестирования, работ на производственной практике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 6. Работать в коллективе и  команде, эффективно общаться с коллегами, руководством, потребителям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особность работать в коллективе и в команде, эффективно общаться с коллегами, руководством, пациентами и их окружение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муникабельность при общении со студентами, преподавателями, пациента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блюдение и экспертная оценка коммуникативной деятельности студента на практических занятиях, производственной практи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 7. Брать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ветственность за результат своей работы и членов команды, за результат выполнения задан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особность к самоанализу и коррекции результатов собственной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блюдение и экспертная оценка деятельности студента на практических занятиях с использованием методов  «малых групп», ролевой игры, при выполнении работ на производственной практике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своей квалификаци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ознанное стремление к профессиональному и личностному развитию, самообразованию в процессе освоения профессионального моду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«расти», наличие динамики достиж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Экспертная оценка результатов выполнения самостоятельной работы студента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блюдение и экспертная оценка использования студентом методов и приемов личной организации в процессе освоения образовательной программы на практических занятиях, производственной практике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ное наблюдение и оценка динамики «роста» достижений студента в учебной деятельности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 9. Ориентироваться в условиях частой смены технологий в профессиональной деятельност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явление интереса к инновациям в области профессиональной деятельности и эффективное их использ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ная оценка результатов выполнения самостоятельной работы студен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блюдение и экспертная оценка деятельности студента (динамика «роста»  достижений студента) на практических занятиях,  производственной практике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 10. Бережно относиться к историческому наследию и культурным традициям народа, уважать социальные, культурные и религиозные различи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особность ценить и уважать историческое наследие и культурные традиции  народ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олерантность по отношению к социальным, культурным и религиозным различия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блюдение и экспертная оценка межличностного общения студента в процессе работы на практических занятиях, производственной практи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 11. Быть готовым брать на себя нравственные обязательства по отношению к природе, обществу, человеку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пособность брать на себя нравственные обязательства бережного отношения к окружающей сред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ерженность принципам гуманизм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блюдение и экспертная оценка деятельности студента в процессе освоения профессионального модуля на практических занятиях, производственной практике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особность организовывать рабочее место в соответствии с требованиями охраны труда, производственной санитарии, инфекционной и противопожарной безопасности при осуществлении профессиональной деятель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блюдение и экспертная оценка деятельности студента в соответствии с требованиями по охране труда на практических занятиях, производственной  практике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Являться примером для окружающих в вопросах укрепления здоровья, достижения жизненных и профессиональных целе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блюдение и экспертная оценка  деятельности студента в процессе освоения образовательной программы модуля на практических занятиях, производственной практике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430"/>
        </w:tabs>
        <w:ind w:left="43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i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709"/>
        </w:tabs>
        <w:ind w:left="1440" w:hanging="360"/>
      </w:pPr>
      <w:rPr>
        <w:rFonts w:ascii="Symbol" w:hAnsi="Symbol" w:cs="Symbol" w:hint="default"/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08" w:leader="none"/>
      </w:tabs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Courier New" w:hAnsi="Courier New" w:cs="Times New Roman"/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Symbol" w:hAnsi="Symbol" w:cs="Times New Roman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  <w:i w:val="false"/>
    </w:rPr>
  </w:style>
  <w:style w:type="character" w:styleId="WW8Num12z1">
    <w:name w:val="WW8Num12z1"/>
    <w:qFormat/>
    <w:rPr>
      <w:i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Symbol" w:hAnsi="Symbol" w:cs="Times New Roman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Times New Roman"/>
      <w:i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сп Знак"/>
    <w:qFormat/>
    <w:rPr>
      <w:rFonts w:cs="Verdana"/>
      <w:color w:val="000000"/>
      <w:spacing w:val="-2"/>
      <w:sz w:val="28"/>
      <w:szCs w:val="28"/>
      <w:shd w:fill="FFFFFF" w:val="clear"/>
      <w:lang w:val="ru-RU" w:bidi="ar-SA"/>
    </w:rPr>
  </w:style>
  <w:style w:type="character" w:styleId="Style15">
    <w:name w:val="Основной текст Знак"/>
    <w:qFormat/>
    <w:rPr>
      <w:rFonts w:cs="Verdana"/>
      <w:sz w:val="24"/>
      <w:szCs w:val="24"/>
      <w:lang w:val="ru-RU" w:bidi="ar-SA"/>
    </w:rPr>
  </w:style>
  <w:style w:type="character" w:styleId="PageNumber">
    <w:name w:val="Page Number"/>
    <w:rPr>
      <w:rFonts w:cs="Verdana"/>
      <w:sz w:val="24"/>
      <w:lang w:val="en-US" w:bidi="ar-SA"/>
    </w:rPr>
  </w:style>
  <w:style w:type="character" w:styleId="InternetLink">
    <w:name w:val="Hyperlink"/>
    <w:rPr>
      <w:rFonts w:cs="Verdana"/>
      <w:strike w:val="false"/>
      <w:dstrike w:val="false"/>
      <w:color w:val="0046B9"/>
      <w:sz w:val="24"/>
      <w:u w:val="none"/>
      <w:lang w:val="en-US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</w:tabs>
      <w:spacing w:before="0" w:after="120"/>
    </w:pPr>
    <w:rPr>
      <w:rFonts w:cs="Verdana"/>
    </w:rPr>
  </w:style>
  <w:style w:type="paragraph" w:styleId="List">
    <w:name w:val="List"/>
    <w:basedOn w:val="Normal"/>
    <w:pPr>
      <w:tabs>
        <w:tab w:val="clear" w:pos="708"/>
      </w:tabs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 Знак Знак"/>
    <w:basedOn w:val="Normal"/>
    <w:qFormat/>
    <w:pPr/>
    <w:rPr>
      <w:rFonts w:cs="Verdana"/>
      <w:szCs w:val="20"/>
      <w:lang w:val="en-US"/>
    </w:rPr>
  </w:style>
  <w:style w:type="paragraph" w:styleId="Style17">
    <w:name w:val="сп"/>
    <w:qFormat/>
    <w:pPr>
      <w:widowControl/>
      <w:shd w:fill="FFFFFF" w:val="clear"/>
      <w:tabs>
        <w:tab w:val="left" w:pos="709" w:leader="none"/>
      </w:tabs>
      <w:bidi w:val="0"/>
      <w:ind w:left="709" w:hanging="312"/>
      <w:jc w:val="both"/>
    </w:pPr>
    <w:rPr>
      <w:rFonts w:ascii="Times New Roman" w:hAnsi="Times New Roman" w:eastAsia="Times New Roman" w:cs="Verdana"/>
      <w:color w:val="000000"/>
      <w:spacing w:val="-2"/>
      <w:sz w:val="28"/>
      <w:szCs w:val="28"/>
      <w:lang w:val="ru-RU" w:bidi="ar-SA" w:eastAsia="zh-CN"/>
    </w:rPr>
  </w:style>
  <w:style w:type="paragraph" w:styleId="21">
    <w:name w:val="Список 2"/>
    <w:basedOn w:val="Normal"/>
    <w:qFormat/>
    <w:pPr>
      <w:tabs>
        <w:tab w:val="clear" w:pos="708"/>
      </w:tabs>
      <w:ind w:left="566" w:hanging="283"/>
    </w:pPr>
    <w:rPr/>
  </w:style>
  <w:style w:type="paragraph" w:styleId="Style18">
    <w:name w:val="Обычный (веб)"/>
    <w:basedOn w:val="Normal"/>
    <w:qFormat/>
    <w:pPr>
      <w:tabs>
        <w:tab w:val="clear" w:pos="708"/>
      </w:tabs>
      <w:spacing w:before="280" w:after="280"/>
    </w:pPr>
    <w:rPr/>
  </w:style>
  <w:style w:type="paragraph" w:styleId="22">
    <w:name w:val="Основной текст с отступом 2"/>
    <w:basedOn w:val="Normal"/>
    <w:qFormat/>
    <w:pPr>
      <w:tabs>
        <w:tab w:val="clear" w:pos="708"/>
      </w:tabs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tabs>
        <w:tab w:val="clear" w:pos="708"/>
      </w:tabs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medcollegelib.ru/book/ISBN9785970426456.html" TargetMode="External"/><Relationship Id="rId7" Type="http://schemas.openxmlformats.org/officeDocument/2006/relationships/hyperlink" Target="../in/&#1054;%20&#1089;&#1086;&#1094;&#1080;&#1072;&#1083;&#1100;&#1085;&#1086;&#1081;%20&#1079;&#1072;&#1097;&#1080;&#1090;&#1077;%20&#1080;&#1085;&#1074;&#1072;&#1083;&#1080;&#1076;&#1086;&#1074;%20&#1074;%20&#1056;&#1060;%20%5B&#1069;&#1083;&#1077;&#1082;&#1090;&#1088;&#1086;&#1085;&#1099;&#1081;%20&#1088;&#1077;&#1089;&#1091;&#1088;&#1089;%5D.%20&#8211;%20URL:%0Dhttp://independentfor.narod.ru/material/invguard.htm" TargetMode="External"/><Relationship Id="rId8" Type="http://schemas.openxmlformats.org/officeDocument/2006/relationships/hyperlink" Target="../in/&#1054;%20&#1089;&#1086;&#1094;&#1080;&#1072;&#1083;&#1100;&#1085;&#1086;&#1081;%20&#1079;&#1072;&#1097;&#1080;&#1090;&#1077;%20&#1080;&#1085;&#1074;&#1072;&#1083;&#1080;&#1076;&#1086;&#1074;%20&#1074;%20&#1056;&#1060;%20%5B&#1069;&#1083;&#1077;&#1082;&#1090;&#1088;&#1086;&#1085;&#1099;&#1081;%20&#1088;&#1077;&#1089;&#1091;&#1088;&#1089;%5D.%20&#8211;%20URL:%0Dhttp://independentfor.narod.ru/material/invguard.htm" TargetMode="External"/><Relationship Id="rId9" Type="http://schemas.openxmlformats.org/officeDocument/2006/relationships/hyperlink" Target="http://pravo.perspektiva-inva.ru/117" TargetMode="External"/><Relationship Id="rId10" Type="http://schemas.openxmlformats.org/officeDocument/2006/relationships/hyperlink" Target="http://www.mil.ru/849/13812/53914/13808/index.shtml" TargetMode="Externa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20:00Z</dcterms:created>
  <dc:creator>Kuznetsova</dc:creator>
  <dc:description/>
  <cp:keywords/>
  <dc:language>en-US</dc:language>
  <cp:lastModifiedBy>111_Igor</cp:lastModifiedBy>
  <cp:lastPrinted>2014-12-02T11:17:00Z</cp:lastPrinted>
  <dcterms:modified xsi:type="dcterms:W3CDTF">2018-03-29T07:48:00Z</dcterms:modified>
  <cp:revision>118</cp:revision>
  <dc:subject/>
  <dc:title/>
</cp:coreProperties>
</file>